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501662661"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476920291"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78409843"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