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NewNewNew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</w:p>
    <w:p>
      <w:pPr>
        <w:pStyle w:val="NewNewNewNewNewNewNewNewNewNewNewNewNewNewNewNewNewNew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郁南县</w:t>
      </w:r>
      <w:r>
        <w:rPr>
          <w:rFonts w:eastAsia="方正小标宋简体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z w:val="44"/>
          <w:szCs w:val="44"/>
        </w:rPr>
        <w:t>年第二次公开招聘森林消防队员岗位表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115"/>
        <w:gridCol w:w="1785"/>
        <w:gridCol w:w="1695"/>
        <w:gridCol w:w="5505"/>
        <w:gridCol w:w="1567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招聘单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招聘岗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岗位代码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招聘人数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岗位资格条件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备注</w:t>
            </w:r>
          </w:p>
        </w:tc>
      </w:tr>
      <w:tr>
        <w:trPr>
          <w:trHeight w:val="1041" w:hRule="atLeast"/>
        </w:trPr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郁南县应急管理局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专业救援队</w:t>
            </w:r>
          </w:p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D9D9D9" w:val="cle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队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A0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历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国家承认的高中或中专以上学历。</w:t>
            </w:r>
          </w:p>
          <w:p>
            <w:pPr>
              <w:pStyle w:val="NewNewNewNewNewNewNewNewNewNewNewNewNewNewNewNewNewNew"/>
              <w:spacing w:lineRule="atLeast" w:line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龄：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周岁以上、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周岁以下（即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99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月至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003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月期间出生）。具有大专以上学历的，年龄放宽至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35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周岁（即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986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月以后出生）。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32"/>
                <w:szCs w:val="32"/>
              </w:rPr>
              <w:t>适合男性</w:t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专业救援队</w:t>
            </w:r>
          </w:p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shd w:fill="D9D9D9" w:val="cle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队员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A00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left="0" w:hanging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车辆驾驶员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B00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人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New"/>
              <w:spacing w:lineRule="atLeast" w:line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历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具备国家承认的高中或中专以上学历。</w:t>
            </w:r>
          </w:p>
          <w:p>
            <w:pPr>
              <w:pStyle w:val="NewNewNewNewNewNewNewNewNewNewNewNewNewNewNewNewNewNew"/>
              <w:spacing w:lineRule="atLeast" w:line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龄：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4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周岁以下（即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98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年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0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月后出生）。</w:t>
            </w:r>
          </w:p>
          <w:p>
            <w:pPr>
              <w:pStyle w:val="2"/>
              <w:spacing w:lineRule="atLeast" w:line="0"/>
              <w:ind w:left="0" w:hanging="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要求：持有机动车驾驶证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B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（含</w:t>
            </w: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B1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）以上车辆。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left="420" w:hanging="0"/>
    </w:pPr>
    <w:rPr>
      <w:rFonts w:ascii="Calibri" w:hAnsi="Calibri" w:eastAsia="宋体" w:cs="黑体"/>
      <w:sz w:val="21"/>
      <w:szCs w:val="2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2:44:00Z</dcterms:created>
  <dc:creator>肖叙豪</dc:creator>
  <dc:description/>
  <dc:language>en-US</dc:language>
  <cp:lastModifiedBy>沈婵</cp:lastModifiedBy>
  <dcterms:modified xsi:type="dcterms:W3CDTF">2021-10-28T07:28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88</vt:lpwstr>
  </property>
</Properties>
</file>